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  <w:u w:val="single"/>
          <w:lang w:val="fr-FR"/>
        </w:rPr>
        <w:t>Formulaire de Procuratio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sz w:val="28"/>
          <w:szCs w:val="28"/>
          <w:lang w:val="fr-FR"/>
        </w:rPr>
        <w:t xml:space="preserve">Par la présente, je soussigné(e) ___________________________________ Identifié(e) au NIF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1" w:name="__Fieldmark__0_3819840503"/>
      <w:bookmarkStart w:id="2" w:name="__Fieldmark__0_3819840503"/>
      <w:bookmarkEnd w:id="2"/>
      <w:r>
        <w:rPr>
          <w:lang w:val="fr-CA"/>
        </w:rPr>
      </w:r>
      <w:r>
        <w:rPr>
          <w:lang w:val="fr-CA"/>
        </w:rPr>
        <w:fldChar w:fldCharType="end"/>
      </w:r>
      <w:r>
        <w:rPr>
          <w:sz w:val="28"/>
          <w:szCs w:val="28"/>
          <w:lang w:val="fr-FR"/>
        </w:rPr>
        <w:t xml:space="preserve"> /CI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3" w:name="__Fieldmark__1_3819840503"/>
      <w:bookmarkStart w:id="4" w:name="__Fieldmark__1_3819840503"/>
      <w:bookmarkEnd w:id="4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>_______________________________,  détenant la carte DPC _______________, vivant dans l’abri __________________________, SSID_____________, et joignable au numéro de téléphone ______________________________</w:t>
      </w:r>
      <w:r>
        <w:rPr>
          <w:b/>
          <w:sz w:val="28"/>
          <w:szCs w:val="28"/>
          <w:lang w:val="fr-FR"/>
        </w:rPr>
        <w:t>,</w:t>
      </w:r>
      <w:r>
        <w:rPr>
          <w:sz w:val="28"/>
          <w:szCs w:val="28"/>
          <w:lang w:val="fr-FR"/>
        </w:rPr>
        <w:t xml:space="preserve"> en raison de __________________________________________________, autorise Monsieur/Madame_______________________________,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 identifié(e) au NIF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5" w:name="__Fieldmark__2_3819840503"/>
      <w:bookmarkStart w:id="6" w:name="__Fieldmark__2_3819840503"/>
      <w:bookmarkEnd w:id="6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/CIN </w:t>
      </w:r>
      <w:r>
        <w:rPr>
          <w:rFonts w:cs="Calibri Bold" w:ascii="Calibri Bold" w:hAnsi="Calibri Bold"/>
          <w:b/>
          <w:bCs/>
          <w:sz w:val="24"/>
          <w:szCs w:val="24"/>
          <w:lang w:val="fr-FR" w:eastAsia="en-US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7" w:name="__Fieldmark__3_3819840503"/>
      <w:bookmarkStart w:id="8" w:name="__Fieldmark__3_3819840503"/>
      <w:bookmarkEnd w:id="8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>_______________________ et joignable au numéro de téléphone ______________________________,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effectuer :</w:t>
      </w:r>
    </w:p>
    <w:p>
      <w:pPr>
        <w:pStyle w:val="Normal"/>
        <w:spacing w:lineRule="auto" w:line="480" w:before="0" w:after="0"/>
        <w:ind w:left="448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9" w:name="__Fieldmark__4_3819840503"/>
      <w:bookmarkStart w:id="10" w:name="__Fieldmark__4_3819840503"/>
      <w:bookmarkEnd w:id="10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 xml:space="preserve">La visite de validation de mon lieu de retour. </w:t>
      </w:r>
    </w:p>
    <w:p>
      <w:pPr>
        <w:pStyle w:val="Normal"/>
        <w:spacing w:lineRule="auto" w:line="480" w:before="0" w:after="0"/>
        <w:ind w:left="44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11" w:name="__Fieldmark__5_3819840503"/>
      <w:bookmarkStart w:id="12" w:name="__Fieldmark__5_3819840503"/>
      <w:bookmarkEnd w:id="12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Signer le contrat de bail avec le propriétaire.</w:t>
      </w:r>
    </w:p>
    <w:p>
      <w:pPr>
        <w:pStyle w:val="Normal"/>
        <w:spacing w:lineRule="auto" w:line="480" w:before="0" w:after="0"/>
        <w:ind w:left="448" w:hanging="0"/>
        <w:rPr>
          <w:sz w:val="28"/>
          <w:szCs w:val="28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13" w:name="__Fieldmark__6_3819840503"/>
      <w:bookmarkStart w:id="14" w:name="__Fieldmark__6_3819840503"/>
      <w:bookmarkEnd w:id="14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Retirer l’allocation a la banque.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jc w:val="both"/>
        <w:rPr>
          <w:rStyle w:val="IntenseReference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600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 xml:space="preserve">Signature du procurateur/bénéficiaire : </w:t>
      </w:r>
    </w:p>
    <w:p>
      <w:pPr>
        <w:pStyle w:val="Normal"/>
        <w:spacing w:lineRule="auto" w:line="480" w:before="0" w:after="0"/>
        <w:jc w:val="both"/>
        <w:rPr>
          <w:rStyle w:val="IntenseReference"/>
          <w:sz w:val="28"/>
          <w:szCs w:val="28"/>
          <w:lang w:val="fr-FR"/>
        </w:rPr>
      </w:pPr>
      <w:r>
        <w:rPr/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2600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Signature du procuré (e) :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201295</wp:posOffset>
                </wp:positionV>
                <wp:extent cx="12573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5.85pt" to="136.35pt,15.8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fr-FR"/>
        </w:rPr>
        <w:t xml:space="preserve">Date :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</w:rPr>
      <w:t>Version 2.</w:t>
    </w:r>
    <w:r>
      <w:rPr>
        <w:color w:val="7F7F7F"/>
        <w:lang w:val="en-US"/>
      </w:rPr>
      <w:t>1</w:t>
    </w:r>
    <w:r>
      <w:rPr>
        <w:color w:val="7F7F7F"/>
      </w:rPr>
      <w:t xml:space="preserve"> – </w:t>
    </w:r>
    <w:r>
      <w:rPr>
        <w:color w:val="7F7F7F"/>
        <w:lang w:val="en-US"/>
      </w:rPr>
      <w:t>27</w:t>
    </w:r>
    <w:r>
      <w:rPr>
        <w:color w:val="7F7F7F"/>
      </w:rPr>
      <w:t>.0</w:t>
    </w:r>
    <w:r>
      <w:rPr>
        <w:color w:val="7F7F7F"/>
        <w:lang w:val="en-US"/>
      </w:rPr>
      <w:t>5</w:t>
    </w:r>
    <w:r>
      <w:rPr>
        <w:color w:val="7F7F7F"/>
      </w:rPr>
      <w:t>.201</w:t>
    </w:r>
    <w:r>
      <w:rPr>
        <w:color w:val="7F7F7F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04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U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40:00Z</dcterms:created>
  <dc:creator>fblanc</dc:creator>
  <dc:description/>
  <cp:keywords/>
  <dc:language>en-US</dc:language>
  <cp:lastModifiedBy>Nancy Doran</cp:lastModifiedBy>
  <cp:lastPrinted>2014-06-30T11:46:00Z</cp:lastPrinted>
  <dcterms:modified xsi:type="dcterms:W3CDTF">2019-11-14T17:40:00Z</dcterms:modified>
  <cp:revision>2</cp:revision>
  <dc:subject/>
  <dc:title>Formulaire de Procu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